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002886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277138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548024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84239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43579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82658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048352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19053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496858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82947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127741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50627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67720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83064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59303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494849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92605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42577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14718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054447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131899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794792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196328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142608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46758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15914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