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89961913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7183420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29317031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0968098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01402892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03064120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81342508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43754489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07386379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01686909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9831762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1583075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69058645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43014655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05514985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55217769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2081231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2109976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061718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34322583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5424028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0908155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79742409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4070629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58804781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8751713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