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1662497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6249401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13288612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98887851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39954864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5145134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6978723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73402427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49457499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3237837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6234429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1632831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14643209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2520980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26083426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8809354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5697611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2823077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9547272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91006758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84686460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4809933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59815648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35828590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5142709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10750123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