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2434683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4334785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8882610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244671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2140012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0103035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3404958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1371614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6841532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338053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417013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4750391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083941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3481199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9146051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7939522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924678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1608275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6460635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39216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5123567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3835023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957803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1796497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6871297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9759675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