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6063737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526889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0218775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360742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74708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1047660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993143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6364403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521840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766780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547495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651166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2360548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5846953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5808714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1446653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4639205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8671228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9636597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251864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430809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605980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533568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2739913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0401567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698347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