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22109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71145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46034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40664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56952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34698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644670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90554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243473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40907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22489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210235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26119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493023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66094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89702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553372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43547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7996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400045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21132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571107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62795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142524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175288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05426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