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18344101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4021228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4819033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1864340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4526554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8517224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8204838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7107210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3043525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4816486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3088717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0654653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8986222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5758779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5168086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4618606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01277843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38782402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6636729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9621125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9037047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92839717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6881449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3894777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0984714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9594165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3907276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7648017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08864001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32930706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9047590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38545338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5286537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2144934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3509901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0138818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4761904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2138435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31207097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9323701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9100416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3211539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7983947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7570599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6435053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92749685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4094657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1014702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2705388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36521094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6288014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1516196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07811058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70701856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85043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6478929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611501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