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0141390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32804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59230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7906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702126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14165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34492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748960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027982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72144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779317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29280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79887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393338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50116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67607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998067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23033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202464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494777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29251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25707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224550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79584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780994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4242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