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709552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3724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52988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997385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95799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01469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21319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77097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977960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55215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346691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880189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418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05516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98825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49476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63717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0581971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279200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5255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71927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28582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05736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00394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295891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659405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