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3359249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1891650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9159058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8218886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3860578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6766591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1855311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2499348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4770617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871396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6466228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7435740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35929940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2540726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1807877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6833025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6320933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3957953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7908103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29408772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8433300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45619561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2980690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46723200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7054832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772010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