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023039497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590416033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151528086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25177078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609965798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378769473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946251203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53396829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7671446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33273011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309176349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03050868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78609835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39963775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65057218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89424323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418608722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86002082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37426864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579249782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45443307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83289818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09861262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748524158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71435660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228262279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195639848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45709480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611140241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53930273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439836252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932373358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695848716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55888527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987004025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06585545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784831314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614897238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776214236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08222785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108557233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46368525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750538569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819953963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