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17275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815194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20995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168520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3435919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384518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242772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82812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494942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266013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93299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607084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59520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223339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200540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79087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063561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442891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14529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42127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272703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95353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94568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51243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23069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656824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137141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633808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852150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31157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838169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06241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92845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779879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795955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418925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22792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804719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59411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179912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33483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705315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60318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201803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53014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103474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237601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773742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4184344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524258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45536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3239574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174678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269048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761490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3368440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