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13534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3757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41665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80321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3857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02930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27801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914764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78995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96949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17663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08467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25362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915220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82634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47136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03045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30737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7854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27235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91189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45538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73061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22095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7312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37382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65749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63793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36330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37091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33777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76887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97331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771022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38748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13153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859485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06298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36097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69075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09947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24177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93531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21007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479623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227252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637648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087478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9822238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821818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874645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8200920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256981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72471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71135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444711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