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411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12401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81632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242160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90666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11014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454203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54748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1634082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332704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5835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74072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835043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