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030364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059716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250761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318864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837518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867677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78784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4126004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69222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7209215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5073559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67766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37718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997570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672685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40871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22379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0532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6927355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190632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706441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43932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827874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46386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500115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70916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