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975592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66636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942973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189060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83238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598761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229111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78863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367795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69014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43896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699460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560963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466697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124257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93242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670152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10225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223820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9758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09570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89131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00963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04546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37202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4897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