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109817242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650693626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2139760970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968529682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346122589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542939051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655780486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2087226250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424374255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563359019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52806882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618030755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455505014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053621550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342184303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333355610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794899855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801893259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455789955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177179775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204630566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256509331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192171402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384936258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495013019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2019444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