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86694197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381419574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201520735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768400921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497627322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942445203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324058777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802003396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446965399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206078646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77291996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102626561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302198122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483871602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726111126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10626322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925990205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573347784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076372814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3826092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749793781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608416447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409227942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306700113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493757210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77211505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