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54067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75260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313870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443613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656577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89851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080057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69191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90966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181921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14332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516251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14823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47931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882541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458178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68392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51625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03030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630847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201525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759870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544943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90581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32543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1298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