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01828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01947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86040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774915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50415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63310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41893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15759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39337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901064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58826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190481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648224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87327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24799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83481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108726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89663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789797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55232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468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77170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699030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98170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70162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07742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