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196297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75690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42174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2065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54635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10806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346306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6677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37284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65749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95166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70706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644317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284914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854983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436775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334473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668885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49293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99479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252734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06127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05472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37338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584246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9939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