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81101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189024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36165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70419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818800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342262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415589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310408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723639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034896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13073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74831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260844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52860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456434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063227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369276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463748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380921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418572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9654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7314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23784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248910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07997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744718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