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2248524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4132881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1958980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9774283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4681280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2423222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1054499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0351481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1211224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6780020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786160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739121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0546716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2002599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8446107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2831748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8051770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8560638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0465287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8091027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5600696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3240809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465831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8717916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7702798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9106176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5028031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9541134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8399760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8786370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5031164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8304108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8396073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4306622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4130658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0487071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6995994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2766796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1395768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837657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0080254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268695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0518239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2505633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9741550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2253095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7192358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0815917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4645592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5487068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5133516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8999712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8499855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4046520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8812655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5969620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3535502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