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463965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51286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76165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083181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335760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9174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71801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97553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530419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105885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591649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2692716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97828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45427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556607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92281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8592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95592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469755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14813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96643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71158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48899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42931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99242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02818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