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800232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2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821712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439371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288355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512227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736551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06868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582646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87912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284505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816746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88718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512641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78377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937296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85586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132450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7326499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370374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193885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59410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38859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65846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33220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7191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