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27411327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19914821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69920676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77220025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14523312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36254528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47530616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07223872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28516617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5303828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7994391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23287157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85293304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2424487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45339018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8386412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51559376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26941232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54611396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07076087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04727734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57527364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6363797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5476387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02066606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4046986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