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320470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34536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40534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42359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968856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40953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030427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24092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40292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813021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641280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27719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29428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45754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10435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80383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52365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903525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709369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97948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406000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61273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08137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00501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92409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60079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38194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02475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1851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20357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8409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8075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87098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63510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04391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61134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36429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43003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99497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2603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80517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1435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15872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80076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