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859149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1330418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2256054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9169191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8113349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6423927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1688293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0729618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00724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41079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4140707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3428836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2043094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4715639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2926310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7183286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3387685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1397877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9805446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4918221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8413237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4319569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8863053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8688107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9321543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6693419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5297132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2521454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6742072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8866184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8785131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8327545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2168654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774252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0352283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8290399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025371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988359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3200189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4507264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3869557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860497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7144246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3573942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1787607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537023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8862794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886002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2344179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800716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8377775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6304523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6228147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9590915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5302049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14592549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