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21252686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72360895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9795233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58760155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59205637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26198173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63202510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85555678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29015187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97468280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5008093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0049869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72170198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52582501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86423062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10808652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22726438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06038276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24245968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55790271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39686367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84060113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51626718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70676183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18708062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00909714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04680671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38872114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44241036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60451916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55869937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37352340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04389743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60209976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67588420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44422746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10730580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22926350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39152182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70197285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48051714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20370150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66935975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38836593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82809661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49061231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81559840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38608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926903497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101084019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62283576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385818447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580204658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98840314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99643402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071813989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