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284398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9809750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0934936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9943825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257990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3822692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0783946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1608197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3296565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667405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4687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2466051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0090557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