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1856149405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267897086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476712904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1704543343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789249559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069558674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983458930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1496777251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1885350393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590878267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1298886460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147994640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263584445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433285684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1271455657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1147209491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419537972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415264837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1885873716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906403916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1457575755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1520787945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725651443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798499981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370967014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1980341843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