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8404910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6858103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097265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6971677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7715031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0442998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316858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7183956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1581224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2257538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3712607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7710484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8427445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2863111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056695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36205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0907268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0704315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7523985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8248961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6978461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244488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479132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02532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771643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181853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