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4961677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9590399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3737501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4236850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1217644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8105868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591116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8099904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0454609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2401991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2751488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1697000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9282112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0591282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405573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4036565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967883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5982294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4722040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6649047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6116630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5755282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4377699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0079966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5657502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489874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