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68563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32079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33013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01304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02031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505680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871118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907384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55575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5412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10617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966531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82211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26854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0903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233757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70968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01529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32777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02920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11935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28817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25894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94559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749420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68388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