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29266823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56047314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892472829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068591529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951976832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44868295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721861127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431876561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782359660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521058405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578743535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789948255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598074036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405408564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474975736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910364211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202428905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667241720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396467742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827647164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617728839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2074284433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523303192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263129866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870311588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8414337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