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23314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796700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86892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736823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053632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933086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79823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60421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142830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755128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58100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856414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607705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233083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108355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633017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658298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29009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195488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980439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09834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926340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820068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0083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478759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95903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