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460960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13975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72811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07643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104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26899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396649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81756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732216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267515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265172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82803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262002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395734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92177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615560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052754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401014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190804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762532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58003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309903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080676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76910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153671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7041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