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5999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2158298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301276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90043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289891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961400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9813925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2701925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852725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479927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66944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697642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7804623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8302881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935128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217195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49438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88441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57773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491133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41603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609878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52881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596462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839777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715778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