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377074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584057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184095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4340098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816285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06008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446085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231799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290260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077907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4205417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323366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473614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563125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2666677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738349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385474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593004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6995057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597737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646314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580420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862817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066320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056645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999370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4135808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489752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287973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417080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062682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17635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65489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74923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597179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493518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8089402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8463590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520977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3538557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127340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9013031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43354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79948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705162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1799367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685181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024540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118214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525046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049292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73544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576604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061470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116346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160023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1471133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