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9791131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4660010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5810271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63846680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6180241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3661831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2968989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7092316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8365744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6336894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5190072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2674735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662355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2293871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68649474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4560289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3969550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8401690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3727964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4198211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1284818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8821457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1781818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2642236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3035795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3944844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