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724088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36322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27058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617173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78301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883571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470758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15959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784802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460979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80614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166094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681370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53798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326831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51069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14524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102941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531062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71679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680370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42741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998479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062466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925473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4329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