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95748159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58450537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12692106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72783434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75021162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49512205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26909948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39556360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36027160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0527287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7549949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82654668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35745201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6948596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9568656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4747942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71670380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73264228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49187457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42033019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54295030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32916968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96305372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71041509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69927820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7963926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