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8695689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458851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3197336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3533457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1340603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7495072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8071777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1948482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2509509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1779369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6540100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0656477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2341687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6524777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2780530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1348772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9711752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3855978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2210924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7403022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5160603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4461846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7244735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154240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6998857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1587777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3140415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5401925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3320605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1628900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3668178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1060668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6928894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2528641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1047996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0556885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2100148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496081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4249770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7294678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7870902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3626455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6856868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234707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