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953927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2245404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6265615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9672611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1559762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3332220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5279301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9682251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5156153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6592237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5868400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6814539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3647153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5788668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4306050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1814051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3672214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952856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7615196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174357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4897222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7711063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8018706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8429847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6365675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7129189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4562386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3421350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9564081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3118753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2796216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4729452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3564764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4097638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6520206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2126432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3340263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3661509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720994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0962884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4837674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2302769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1012181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6135502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0885618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5575083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9135415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9446920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7523350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8383537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3541138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6675450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0673478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0029326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7201670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6372129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