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72892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56975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050553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378154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182525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699797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78314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568862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401086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423003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40550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725960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22175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515298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268600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47523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56114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361618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80386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202494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174237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576847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365268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56156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01801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66022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142989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4842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87253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902631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842525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03246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056495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206333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29469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602958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12656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448700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395022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13244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36034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098339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56285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467352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301903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194669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162200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621968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6002735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3310433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3674536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8245083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6732939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728769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6675922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5682790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