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06186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867799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344798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50508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07290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6916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29928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048684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3224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79176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78312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72185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41401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