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24260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4032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18853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739945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244158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21860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32239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078400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9953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0488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45080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0442579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434564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71427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01917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605974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3211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348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67121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110382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041759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46999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56620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22883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53143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739914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