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00363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712665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012595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73116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709178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25391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41726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41886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200757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022209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521497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120894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25410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23636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23363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98427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2879241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242796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76151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36833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923723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5455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32148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09188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96850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0518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