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66064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93527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51640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01568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9919496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811186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56315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259066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68295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63075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39410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398756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0755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13838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69967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22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3630085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255938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77862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886215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8869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74287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477643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96369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266276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95234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