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358764161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642417496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296633100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946415361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845547758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43702332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640745186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2070455000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319060657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75202972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080696179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24651386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2115548332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092125102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272922691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71716292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957319382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740365975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583744742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149325330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067843096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924206052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882129123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346236765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2145809637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457552369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